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b/>
        </w:rPr>
        <w:t xml:space="preserve">Azienda Didattica Agriturismo Il Giardino del Sole </w:t>
      </w:r>
    </w:p>
    <w:p>
      <w:pPr>
        <w:pStyle w:val="NormaleWeb"/>
        <w:rPr/>
      </w:pPr>
      <w:r>
        <w:rPr/>
        <w:t>Responsabili: Ferrante Giuseppe – Ferrante Marco</w:t>
        <w:br/>
        <w:t>Indirizzo aziendale: C.da San Demetrio – 96013 Carlentini (SR)</w:t>
        <w:br/>
        <w:t>Tel/fax: 333-3291842</w:t>
        <w:br/>
        <w:t>Cellulare: 338-9444122</w:t>
        <w:br/>
        <w:t xml:space="preserve">Email: </w:t>
      </w:r>
      <w:hyperlink r:id="rId2">
        <w:r>
          <w:rPr>
            <w:rStyle w:val="InternetLink"/>
          </w:rPr>
          <w:t>info@ilgiardinodelsole.it</w:t>
        </w:r>
      </w:hyperlink>
      <w:r>
        <w:rPr/>
        <w:t xml:space="preserve"> </w:t>
        <w:br/>
        <w:t xml:space="preserve">Sito WEB: </w:t>
      </w:r>
      <w:hyperlink r:id="rId3">
        <w:r>
          <w:rPr>
            <w:rStyle w:val="InternetLink"/>
          </w:rPr>
          <w:t>www.ilgiardinodelsole.it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 xml:space="preserve">L'agriturismo "Il Giardino del Sole" è un’azienda agricola in territorio di Carlentini,  a poca distanza dalle città di Catania e Siracusa. Situata tra aranceti e oliveti, la struttura dispone di fattoria di animali, maneggio di cavalli e asini ragusani, orto stagionale, parco giochi, ampi cortili, museo della civiltà contadina, sala ristorante, camere per i pernottamenti e piscina recintata. Le attività didattiche proposte abbracciano i temi dell’educazione ambientale, dell’educazione alimentare e della ruralità con attività che sviluppano l’area affettiva, la capacità di relazione, la manualità, la sensorialità e la riflessione scientifica con la consapevolezza che “Vedere, toccare, partecipare dal vivo sono per i bambini stimoli senza pari e straordinarie occasioni di apprendimento.” </w:t>
      </w:r>
    </w:p>
    <w:p>
      <w:pPr>
        <w:pStyle w:val="NormaleWeb"/>
        <w:spacing w:before="0" w:after="0"/>
        <w:rPr/>
      </w:pPr>
      <w:r>
        <w:rPr/>
        <w:t>Scopo dei laboratori proposti è infatti avvicinare bambini e adulti alla natura e alla vita in campagna attraverso il metodo "imparare facendo". Al percorso base è possibile abbinare, uno o più laboratori, secondo le esigenze. In caso di pioggia verranno svolte attività alternative al coperto. La cucina tradizionale genuina e le nostre produzioni biologiche completano il quadro di questo luogo di pace che vi invitiamo a visitare.</w:t>
      </w:r>
    </w:p>
    <w:p>
      <w:pPr>
        <w:pStyle w:val="NormaleWeb"/>
        <w:spacing w:before="0" w:after="0"/>
        <w:rPr/>
      </w:pPr>
      <w:r>
        <w:rPr>
          <w:rStyle w:val="Testograssetto"/>
        </w:rPr>
        <w:t>Attività didattiche</w:t>
      </w:r>
      <w:r>
        <w:rPr/>
        <w:t>:</w:t>
        <w:br/>
        <w:t>Percorso Base (tutto l’anno)</w:t>
      </w:r>
    </w:p>
    <w:p>
      <w:pPr>
        <w:pStyle w:val="NormaleWeb"/>
        <w:spacing w:before="0" w:after="0"/>
        <w:rPr/>
      </w:pPr>
      <w:r>
        <w:rPr/>
        <w:t>Dalla spiga al pane (tutto l’anno)</w:t>
        <w:br/>
        <w:t>Facciamo l'orto (tutto l’anno)</w:t>
        <w:br/>
        <w:t>La Flora del territorio (Autunno, Inverno, Primavera)</w:t>
        <w:br/>
        <w:t>Alla riscoperta dei giochi di una volta (tutto l’anno)</w:t>
        <w:br/>
        <w:t>Conosciamo l'Asino (tutto l’anno)</w:t>
      </w:r>
    </w:p>
    <w:p>
      <w:pPr>
        <w:pStyle w:val="NormaleWeb"/>
        <w:spacing w:before="0" w:after="0"/>
        <w:rPr/>
      </w:pPr>
      <w:r>
        <w:rPr/>
        <w:t>Il latte e i suoi derivati (in attivazione)</w:t>
      </w:r>
    </w:p>
    <w:p>
      <w:pPr>
        <w:pStyle w:val="NormaleWeb"/>
        <w:rPr/>
      </w:pPr>
      <w:r>
        <w:rPr>
          <w:rStyle w:val="Testograssetto"/>
        </w:rPr>
        <w:t>Come arrivare in azienda:</w:t>
      </w:r>
      <w:r>
        <w:rPr/>
        <w:br/>
        <w:t>Coordinate: 37.349776  15.042429</w:t>
        <w:br/>
        <w:t>Dall'autostrada Catania - Siracusa entrambe le direzioni uscita "Lentini - Carlentini" dopo 500 metri alla biforcazione pendere a destra. Dopo 2 Km prendere la prima uscita "Bivio Jazzotto" e allo stop girare a destra per poi prendere dopo 200 metri di nuovo la prima uscita a destra. Da li in poi basta seguire la segnaletica sarete arrivati dopo 6 Km</w:t>
      </w:r>
    </w:p>
    <w:p>
      <w:pPr>
        <w:pStyle w:val="NormaleWeb"/>
        <w:rPr/>
      </w:pPr>
      <w:r>
        <w:rPr>
          <w:rStyle w:val="Testograssetto"/>
        </w:rPr>
        <w:t>Utenti:</w:t>
      </w:r>
      <w:r>
        <w:rPr/>
        <w:br/>
        <w:t>Tutti</w:t>
      </w:r>
    </w:p>
    <w:p>
      <w:pPr>
        <w:pStyle w:val="NormaleWeb"/>
        <w:rPr/>
      </w:pPr>
      <w:r>
        <w:rPr>
          <w:rStyle w:val="Testograssetto"/>
        </w:rPr>
        <w:t>Possibilità di pranzare in azienda:</w:t>
      </w:r>
      <w:r>
        <w:rPr/>
        <w:br/>
        <w:t>SI</w:t>
      </w:r>
    </w:p>
    <w:p>
      <w:pPr>
        <w:pStyle w:val="NormaleWeb"/>
        <w:rPr/>
      </w:pPr>
      <w:r>
        <w:rPr>
          <w:rStyle w:val="Testograssetto"/>
        </w:rPr>
        <w:t>Possibilità di pernottamento in azienda:</w:t>
      </w:r>
      <w:r>
        <w:rPr/>
        <w:br/>
        <w:t>SI</w:t>
      </w:r>
    </w:p>
    <w:p>
      <w:pPr>
        <w:pStyle w:val="NormaleWeb"/>
        <w:spacing w:lineRule="auto" w:line="240" w:before="280" w:after="280"/>
        <w:ind w:left="0" w:hanging="0"/>
        <w:jc w:val="left"/>
        <w:rPr/>
      </w:pPr>
      <w:r>
        <w:rPr>
          <w:rStyle w:val="Testograssetto"/>
        </w:rPr>
        <w:t>Siti particolari:</w:t>
      </w:r>
      <w:r>
        <w:rPr/>
        <w:br/>
        <w:t>Zona archeologica di Leontinoi e museo di Lentini, Oasi del Fiume Simeto, Lago Biviere, Catania, Carlentini, Siracusa, Taormi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247" w:firstLine="709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grassetto">
    <w:name w:val="testo_grasset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lgiardinodelsole.it" TargetMode="External"/><Relationship Id="rId3" Type="http://schemas.openxmlformats.org/officeDocument/2006/relationships/hyperlink" Target="http://www.ilgiardinodelsol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35:00Z</dcterms:created>
  <dc:creator>Peppe</dc:creator>
  <dc:description/>
  <cp:keywords/>
  <dc:language>en-US</dc:language>
  <cp:lastModifiedBy> </cp:lastModifiedBy>
  <dcterms:modified xsi:type="dcterms:W3CDTF">2013-02-26T12:03:00Z</dcterms:modified>
  <cp:revision>4</cp:revision>
  <dc:subject/>
  <dc:title>Responsabili: Ferrante Giuseppe – Ferrante Marco</dc:title>
</cp:coreProperties>
</file>